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020-536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веће, на основу члана 10. став 5. Закона о инспекцијском надзору (''Службени гласник Републике Србије'', бр. 36/15, 44/18- др. закон и 95/18), члана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28. децембра 2021. 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2. годину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е пореске управе, Секретаријата за пореску администра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пореске управе, Секретаријата за пореску администрацију  број: 47-21-XXIII од 16.12.2021. годин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Годишњи план инспекцијског надзора  из поглавља I овог закључк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10.став 5. Закона о инспекцијском надзору (''Службени гласник Републике Србије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 и прибављеног мишљења органа  државне управе са чијим делокругом су повезана питања из плана инспекцијског надзора, односно прибављеног мишљења, смерница и упутстава  Координационе комисије;, члану 2. тачка 13. Одлуке о Градском ве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 пречишћени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врши надзор над радом градских управа и члану 49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ама скупштине град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е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е</w:t>
      </w:r>
      <w:r>
        <w:rPr>
          <w:rFonts w:cs="Arial" w:ascii="Arial" w:hAnsi="Arial"/>
          <w:sz w:val="22"/>
          <w:szCs w:val="22"/>
          <w:lang w:val="sr-CS"/>
        </w:rPr>
        <w:t xml:space="preserve">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пореске управе, Секретаријата за пореску администрацију, а по добијању сагласности, односно мишљења надлежних министарстава и Комисије за координацију инспекцијског надзора  над пословима из изворне надлежности града Крагујевца, у складу са  чланом 10. став 5. Закона о инспекцијском надзору (''Службени гласник Републике СрбијеС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пореска управа доставила је предлог Годишњег плана инспекцијског надзора за 2022. годину, Секретаријата за пореску администраци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пореске управе, Секретаријата за пореску администрацију, број 06-596/21-I-01 од 27.  децембра 2021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На основу наведеног, Градско веће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јела Чомагић Поп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YU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0:00Z</dcterms:created>
  <dc:creator>Nikola Sterdjevic</dc:creator>
  <dc:description/>
  <cp:keywords/>
  <dc:language>en-US</dc:language>
  <cp:lastModifiedBy>hhhggrreeww</cp:lastModifiedBy>
  <dcterms:modified xsi:type="dcterms:W3CDTF">2021-12-29T10:32:00Z</dcterms:modified>
  <cp:revision>35</cp:revision>
  <dc:subject/>
  <dc:title/>
</cp:coreProperties>
</file>